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irmenname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ße  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leitzahl, Ort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fon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ngaben zum Bieter bzw. Bevollmächtigten der Bietergemeinschaft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Auftraggeber:</w:t>
      </w:r>
    </w:p>
    <w:p>
      <w:pPr>
        <w:pStyle w:val="Header"/>
        <w:rPr/>
      </w:pPr>
      <w:r>
        <w:rP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rPr/>
      </w:pPr>
      <w:r>
        <w:rPr/>
        <w:t>vertreten durch den Intendanten Prof. Dr. Kai Gniffke</w:t>
      </w:r>
    </w:p>
    <w:p>
      <w:pPr>
        <w:pStyle w:val="Header"/>
        <w:rPr/>
      </w:pPr>
      <w:r>
        <w:rPr/>
        <w:t>Neckarstraße 230</w:t>
      </w:r>
    </w:p>
    <w:p>
      <w:pPr>
        <w:pStyle w:val="Header"/>
        <w:rPr/>
      </w:pPr>
      <w:r>
        <w:rPr/>
        <w:t>70190 Stuttgar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bCs/>
        </w:rPr>
        <w:t>Vergabestelle:</w:t>
      </w:r>
      <w:r>
        <w:rPr/>
        <w:b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rPr/>
      </w:pPr>
      <w:r>
        <w:rPr/>
        <w:t>Einkauf IT/ Technik</w:t>
      </w:r>
    </w:p>
    <w:p>
      <w:pPr>
        <w:pStyle w:val="Header"/>
        <w:rPr/>
      </w:pPr>
      <w:r>
        <w:rPr/>
        <w:t xml:space="preserve">Hans-Bredow-Straße </w:t>
      </w:r>
    </w:p>
    <w:p>
      <w:pPr>
        <w:pStyle w:val="Header"/>
        <w:rPr/>
      </w:pPr>
      <w:r>
        <w:rPr/>
        <w:t>76530 Baden-Baden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 des Vergabeverfahrens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Hlk531091001"/>
      <w:bookmarkStart w:id="1" w:name="__Fieldmark__6_220920443"/>
      <w:bookmarkStart w:id="2" w:name="__Fieldmark__6_220920443"/>
      <w:bookmarkEnd w:id="0"/>
      <w:bookmarkEnd w:id="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Offenes Verfahren</w:t>
      </w:r>
    </w:p>
    <w:p>
      <w:pPr>
        <w:pStyle w:val="Normal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" w:name="_Hlk531091001"/>
      <w:bookmarkStart w:id="4" w:name="__Fieldmark__7_220920443"/>
      <w:bookmarkStart w:id="5" w:name="__Fieldmark__7_220920443"/>
      <w:bookmarkEnd w:id="3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Nichtoffenes Verfahre</w:t>
      </w:r>
      <w:r>
        <w:rPr/>
        <w:t>n</w:t>
      </w:r>
    </w:p>
    <w:p>
      <w:pPr>
        <w:pStyle w:val="Normal"/>
        <w:rPr>
          <w:rFonts w:ascii="Arial" w:hAnsi="Arial" w:cs="Arial"/>
          <w:color w:val="00000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6" w:name="__Fieldmark__8_220920443"/>
      <w:bookmarkStart w:id="7" w:name="__Fieldmark__8_220920443"/>
      <w:bookmarkEnd w:id="7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Verhandlungsverfahren mit vorgeschaltetem Teilnahmewettbewerb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/>
      </w:pPr>
      <w:r>
        <w:rPr/>
      </w:r>
    </w:p>
    <w:p>
      <w:pPr>
        <w:pStyle w:val="TextBody"/>
        <w:jc w:val="center"/>
        <w:rPr/>
      </w:pPr>
      <w:r>
        <w:rPr/>
        <w:t>Angebo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gabe-/Projekt-Nr.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-I/T 1/2024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highlight w:val="lightGray"/>
        </w:rPr>
        <w:br/>
      </w:r>
      <w:r>
        <w:rPr>
          <w:rFonts w:cs="Arial" w:ascii="Arial" w:hAnsi="Arial"/>
          <w:b/>
        </w:rPr>
        <w:t xml:space="preserve">Bezeichnung der Leistung: 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hmenvereinbarung zur Lieferung von Standard-Industrieservern im 19“ Format für den Südwestrundfunk und weitere Bezugsberechtig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Ich/Wir biete(n) die Ausführung der oben genannten Leistung zu dem von mir/uns unter Ziffer 2 eingesetzten Preis an. Mein/unser Angebot wurde auf Grundlage aller in den Verfahrens- und Vertragsunterlagen formulierten Anforderungen erstellt. Alle sich aus den Verfahrens- und Vertragsunterlagen ergebenden Leistungsanforderungen habe/n ich/wir berücksichtigt und bestätige/n eine dementsprechende Leistungserbringung. An mein/unser Angebot halte ich mich/halten wir uns bis zum Ablauf der in den Verfahrensunterlagen definierten Bindefrist gebunden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567"/>
        <w:rPr/>
      </w:pPr>
      <w:r>
        <w:rPr/>
        <w:t>Die Nettoangebotssumme gemäß den Verfahrensunterlagen beträgt: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firstLine="207"/>
        <w:rPr/>
      </w:pPr>
      <w:r>
        <w:rPr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>Euro (netto)</w:t>
      </w:r>
    </w:p>
    <w:p>
      <w:pPr>
        <w:pStyle w:val="Normal"/>
        <w:autoSpaceDE w:val="false"/>
        <w:ind w:left="42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4605</wp:posOffset>
                </wp:positionV>
                <wp:extent cx="21958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.15pt" to="31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567" w:hanging="426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3.</w:t>
        <w:tab/>
        <w:t>Ich /wir bestätigen, die Verfahrens- und Vertragsunterlagen vollständig geprüft zu habe(n) und die dort enthaltenen Anforderungen an die Leistungserbringung zu akzeptiere(n) sowie – im Falle einer Beauftragung – ordnungsgemäß zu erfüllen.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 xml:space="preserve">4.  </w:t>
        <w:tab/>
        <w:t xml:space="preserve">Ich/wir werde(n) alle Leistungen, die nicht in der „Erklärung Unteraufträge aufgeführt sind, im eigenen Betrieb ausführ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5.</w:t>
        <w:tab/>
        <w:t>Ich/wir erkläre(n), dass vor Ablauf der Angebotsfrist vorgenommene Änderungen der Vergabeunterlagen sowie vor Ablauf der Angebotsfrist beantwortete Bieterfragen und die Antworten Gegenstand meines/unseres Angebotes sind.</w:t>
      </w:r>
    </w:p>
    <w:p>
      <w:pPr>
        <w:pStyle w:val="Normal"/>
        <w:autoSpaceDE w:val="false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cs="Arial" w:ascii="Arial" w:hAnsi="Arial"/>
          <w:szCs w:val="17"/>
        </w:rPr>
        <w:t>6</w:t>
      </w:r>
      <w:r>
        <w:rPr/>
        <w:t xml:space="preserve">. </w:t>
        <w:tab/>
        <w:t xml:space="preserve">Kontaktdaten Projektleitung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95580</wp:posOffset>
                </wp:positionV>
                <wp:extent cx="216027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5.4pt" to="302.5pt,1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Projektleiter: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94310</wp:posOffset>
                </wp:positionV>
                <wp:extent cx="21602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3pt" to="303.25pt,1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fonnummer: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165</wp:posOffset>
                </wp:positionH>
                <wp:positionV relativeFrom="paragraph">
                  <wp:posOffset>166370</wp:posOffset>
                </wp:positionV>
                <wp:extent cx="216027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1pt" to="304pt,1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-Mail-Adresse: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ab/>
        <w:br/>
      </w:r>
    </w:p>
    <w:p>
      <w:pPr>
        <w:pStyle w:val="Normal"/>
        <w:keepLines/>
        <w:widowControl w:val="false"/>
        <w:tabs>
          <w:tab w:val="clear" w:pos="709"/>
          <w:tab w:val="left" w:pos="0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66040</wp:posOffset>
                </wp:positionV>
                <wp:extent cx="25203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2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24"/>
        </w:rPr>
      </w:pPr>
      <w:r>
        <w:rPr>
          <w:rFonts w:cs="Arial" w:ascii="Arial" w:hAnsi="Arial"/>
          <w:sz w:val="18"/>
          <w:szCs w:val="18"/>
        </w:rPr>
        <w:t>Ort, Datum</w:t>
        <w:br/>
      </w: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66040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5.2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18"/>
          <w:szCs w:val="18"/>
        </w:rPr>
        <w:t>Firma (Name des Unternehmens)*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60325</wp:posOffset>
                </wp:positionV>
                <wp:extent cx="25203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zeichner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schriftung"/>
        <w:tabs>
          <w:tab w:val="clear" w:pos="709"/>
          <w:tab w:val="left" w:pos="0" w:leader="none"/>
          <w:tab w:val="left" w:pos="574" w:leader="none"/>
        </w:tabs>
        <w:ind w:left="284" w:hanging="284"/>
        <w:rPr>
          <w:b w:val="false"/>
          <w:b w:val="false"/>
          <w:bCs w:val="false"/>
          <w:sz w:val="12"/>
          <w:szCs w:val="12"/>
        </w:rPr>
      </w:pPr>
      <w:r>
        <w:rPr>
          <w:sz w:val="20"/>
          <w:szCs w:val="20"/>
        </w:rPr>
        <w:t xml:space="preserve">* </w:t>
        <w:tab/>
      </w:r>
      <w:r>
        <w:rPr>
          <w:b w:val="false"/>
          <w:bCs w:val="false"/>
          <w:sz w:val="20"/>
          <w:szCs w:val="20"/>
        </w:rPr>
        <w:t>Textform, d.h. lesbare Erklärung, in der die Firma und die für den Bieter bzw. Bietergemeinschaft handelnde Person genannt werden</w:t>
        <w:br/>
        <w:br/>
      </w:r>
      <w:r>
        <w:rPr>
          <w:b w:val="false"/>
          <w:bCs w:val="false"/>
          <w:sz w:val="20"/>
          <w:szCs w:val="20"/>
          <w:u w:val="single"/>
        </w:rPr>
        <w:t>Hinweis</w:t>
      </w:r>
      <w:r>
        <w:rPr>
          <w:b w:val="false"/>
          <w:bCs w:val="false"/>
          <w:sz w:val="20"/>
          <w:szCs w:val="20"/>
        </w:rPr>
        <w:t>:</w:t>
        <w:br/>
      </w:r>
    </w:p>
    <w:p>
      <w:pPr>
        <w:pStyle w:val="Beschriftung"/>
        <w:tabs>
          <w:tab w:val="clear" w:pos="709"/>
          <w:tab w:val="left" w:pos="574" w:leader="none"/>
        </w:tabs>
        <w:ind w:left="284" w:hanging="426"/>
        <w:rPr/>
      </w:pPr>
      <w:r>
        <w:rPr>
          <w:b w:val="false"/>
          <w:bCs w:val="false"/>
          <w:sz w:val="20"/>
          <w:szCs w:val="20"/>
        </w:rPr>
        <w:tab/>
        <w:t>Ist  im Angebotsschreiben die Firma und/oder die  Person, die die Erklärung abgibt,  nicht genannt, wird das Angebot ausgeschlossen.</w:t>
      </w:r>
    </w:p>
    <w:sectPr>
      <w:headerReference w:type="default" r:id="rId2"/>
      <w:type w:val="continuous"/>
      <w:pgSz w:w="11906" w:h="16838"/>
      <w:pgMar w:left="1417" w:right="1417" w:gutter="0" w:header="708" w:top="76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(W1);Arial" w:hAnsi="Arial (W1);Arial" w:eastAsia="Times New Roman" w:cs="Arial (W1)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FuzeileZchn">
    <w:name w:val="Fußzeile Zchn"/>
    <w:qFormat/>
    <w:rPr>
      <w:rFonts w:ascii="Arial (W1);Arial" w:hAnsi="Arial (W1);Arial" w:cs="Arial"/>
      <w:sz w:val="22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 (W1);Arial" w:hAnsi="Arial (W1);Arial" w:cs="Arial"/>
    </w:rPr>
  </w:style>
  <w:style w:type="character" w:styleId="KommentarthemaZchn">
    <w:name w:val="Kommentarthema Zchn"/>
    <w:qFormat/>
    <w:rPr>
      <w:rFonts w:ascii="Arial (W1);Arial" w:hAnsi="Arial (W1);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TextkrperZchn">
    <w:name w:val="Textkörper Zchn"/>
    <w:qFormat/>
    <w:rPr>
      <w:rFonts w:ascii="Arial (W1);Arial" w:hAnsi="Arial (W1);Arial" w:cs="Arial"/>
      <w:b/>
      <w:bCs/>
      <w:sz w:val="28"/>
      <w:szCs w:val="24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9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Cs w:val="17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7:00Z</dcterms:created>
  <dc:creator>b20331</dc:creator>
  <dc:description/>
  <cp:keywords/>
  <dc:language>en-US</dc:language>
  <cp:lastModifiedBy>Merkel, Philipp</cp:lastModifiedBy>
  <cp:lastPrinted>2011-08-11T11:39:00Z</cp:lastPrinted>
  <dcterms:modified xsi:type="dcterms:W3CDTF">2024-04-02T07:20:00Z</dcterms:modified>
  <cp:revision>5</cp:revision>
  <dc:subject/>
  <dc:title>Angebot für Lieferauftrag</dc:title>
</cp:coreProperties>
</file>