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Haftungserklärung (§ 47 Abs. 3 VgV)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(auszufüllen vom Unternehmen, das Mittel und Kapazitäten zur Verfügung stellt)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17"/>
        </w:rPr>
        <w:tab/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6200</wp:posOffset>
                </wp:positionV>
                <wp:extent cx="4824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(Name und Anschrift des Bieters/der Bietergemeinschaft)</w:t>
      </w:r>
      <w:r>
        <w:rPr>
          <w:rFonts w:cs="Arial" w:ascii="Arial" w:hAnsi="Arial"/>
        </w:rPr>
        <w:t xml:space="preserve">     </w:t>
        <w:softHyphen/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immt zum Nachweis seiner/ihrer Eignung die wirtschaftliche und finanzielle Leistungsfähigkeit meines Unternehmens in Anspru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3370</wp:posOffset>
                </wp:positionV>
                <wp:extent cx="4824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me und Anschrift des Unternehmens, das seine Mittel und Kapazitäten zur Verfügung stellt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erpflichte mich gegenüber dem Auftraggeber, im Falle der Auftragsvergabe an den o.g. Bieter / die o.g. Bietergemeinschaft mit diesem/dieser gemeinsam für die Auftragsausführung entsprechend dem Umfang der Eignungsleihe zu haft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isabsatzCharChar"/>
        <w:spacing w:lineRule="auto" w:line="240" w:before="0" w:after="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* (Unternehmen, das Mittel und Kapazitäten zur Verfügung stellt)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asisabsatzCharChar"/>
        <w:spacing w:lineRule="auto" w:line="240" w:before="0" w:after="0"/>
        <w:ind w:lef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10"/>
          <w:szCs w:val="10"/>
        </w:rPr>
        <w:br/>
      </w:r>
      <w:r>
        <w:rPr>
          <w:rFonts w:cs="Arial"/>
          <w:sz w:val="18"/>
          <w:szCs w:val="18"/>
        </w:rPr>
        <w:t xml:space="preserve">      </w:t>
        <w:tab/>
        <w:tab/>
        <w:tab/>
        <w:tab/>
        <w:tab/>
        <w:t xml:space="preserve">      Unterzeichner*</w:t>
      </w:r>
    </w:p>
    <w:p>
      <w:pPr>
        <w:pStyle w:val="BasisabsatzCharChar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/>
      </w:pPr>
      <w:r>
        <w:rPr>
          <w:color w:val="000000"/>
          <w:sz w:val="18"/>
          <w:szCs w:val="18"/>
        </w:rPr>
        <w:t xml:space="preserve">* Textform: Firma und Name der natürlichen Person, die die Erklärung abgibt, in lesbarer Form                                                                               </w:t>
      </w:r>
    </w:p>
    <w:p>
      <w:pPr>
        <w:pStyle w:val="Default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GW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095"/>
      <w:gridCol w:w="993"/>
      <w:gridCol w:w="1134"/>
      <w:gridCol w:w="850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>
              <w:rFonts w:cs="Arial"/>
              <w:b/>
              <w:spacing w:val="20"/>
              <w:sz w:val="40"/>
              <w:lang w:val="en-US" w:eastAsia="en-US"/>
            </w:rPr>
            <w:drawing>
              <wp:inline distT="0" distB="0" distL="0" distR="0">
                <wp:extent cx="774700" cy="227965"/>
                <wp:effectExtent l="0" t="0" r="0" b="0"/>
                <wp:docPr id="6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00FF"/>
              <w:sz w:val="20"/>
              <w:szCs w:val="20"/>
            </w:rPr>
          </w:pPr>
          <w:r>
            <w:rPr>
              <w:rStyle w:val="Normaltextrun"/>
              <w:rFonts w:cs="Arial" w:ascii="Arial" w:hAnsi="Arial"/>
              <w:b/>
              <w:bCs/>
              <w:color w:val="0000FF"/>
              <w:sz w:val="20"/>
              <w:szCs w:val="20"/>
              <w:shd w:fill="FFFFFF" w:val="clear"/>
            </w:rPr>
            <w:t>Rahmenvereinbarung zur Lieferung und Implementierung von UKW-Sendeanlagen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hilipp Merkel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Anlage 05 - Haftungserklärung Eignungsleihe  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Aktenzeichen</w:t>
          </w:r>
          <w:r>
            <w:rPr>
              <w:rFonts w:cs="Arial" w:ascii="Arial" w:hAnsi="Arial"/>
              <w:color w:val="000000"/>
              <w:sz w:val="20"/>
            </w:rPr>
            <w:t>: EU-I/T 12/2024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.0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AbsatzStandardschriftart"/>
    <w:qFormat/>
    <w:rPr/>
  </w:style>
  <w:style w:type="character" w:styleId="Scxw56397719">
    <w:name w:val="scxw56397719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31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9-26T13:33:00Z</dcterms:modified>
  <cp:revision>4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