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Verpflichtungserklärung Mindestentgelt bei </w:t>
      </w:r>
    </w:p>
    <w:p>
      <w:pPr>
        <w:pStyle w:val="Heading1"/>
        <w:rPr/>
      </w:pPr>
      <w:r>
        <w:rPr>
          <w:sz w:val="28"/>
          <w:szCs w:val="28"/>
        </w:rPr>
        <w:t>Unteraufträgen und Eignungsleihe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n Unterauftragnehmer (§ 36 VgV)/anderem Unternehmen (§47 VgV) auszufüllen)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r>
        <w:rPr>
          <w:rFonts w:cs="Arial" w:ascii="Arial" w:hAnsi="Arial"/>
          <w:b/>
        </w:rPr>
        <w:t>EU-I/T 11/2024</w:t>
      </w:r>
    </w:p>
    <w:p>
      <w:pPr>
        <w:pStyle w:val="Header"/>
        <w:tabs>
          <w:tab w:val="clear" w:pos="4536"/>
          <w:tab w:val="center" w:pos="3544" w:leader="none"/>
          <w:tab w:val="right" w:pos="9072" w:leader="none"/>
        </w:tabs>
        <w:ind w:left="3540" w:hanging="3540"/>
        <w:rPr>
          <w:rFonts w:ascii="Arial" w:hAnsi="Arial" w:cs="Arial"/>
          <w:b/>
          <w:b/>
          <w:iCs/>
          <w:szCs w:val="32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Cs/>
          <w:szCs w:val="32"/>
        </w:rPr>
        <w:t>VP2 – Broadcast-Technik für das MOC im MEDZ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1"/>
        <w:rPr>
          <w:rFonts w:ascii="Arial" w:hAnsi="Arial" w:cs="Arial"/>
          <w:color w:val="000000"/>
          <w:sz w:val="22"/>
          <w:szCs w:val="17"/>
        </w:rPr>
      </w:pPr>
      <w:r>
        <w:rPr>
          <w:rFonts w:cs="Arial"/>
          <w:color w:val="000000"/>
          <w:sz w:val="22"/>
          <w:szCs w:val="1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/Wir verpflichte(n) mich/uns gegenüber dem Auftraggeber, im Falle der Auftragsvergabe an den Bieter diesem die für den Auftrag erforderlichen Mittel meines/unseres Unternehmens zur Verfügung zu stellen.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bCs/>
          <w:sz w:val="22"/>
          <w:szCs w:val="22"/>
        </w:rPr>
        <w:t xml:space="preserve">Ich/Wir erkläre(n) hiermit verbindlich, dass ich/wir für den Fall, dass der Bieter den Auftrag erhält und ich/wir als Unterauftragnehmer beauftragt werde(n), die unter Ziffer 1 der „ Erklärung bei Weitervergabe von Leistungen an Unterauftragnehmer und Eignungsleihe“ genannten und von uns zu erbringenden Unterauftragnehmerleistungen gemäß der Leistungsbeschreibung innerhalb der vorgesehenen Ausführungs- / Leistungszeit übernehmen werde(n). </w:t>
      </w:r>
    </w:p>
    <w:p>
      <w:pPr>
        <w:pStyle w:val="Default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76530</wp:posOffset>
                </wp:positionV>
                <wp:extent cx="191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ein ausländisches Unternehmen. Nationalitä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180975</wp:posOffset>
                </wp:positionV>
                <wp:extent cx="223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Mitglied bei der Berufsgenossenschaf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168910</wp:posOffset>
                </wp:positionV>
                <wp:extent cx="1914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Mitgliedsnumm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Mein/Unser Betrieb gehört/i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0" w:name="__Fieldmark__3_2708293821"/>
      <w:bookmarkStart w:id="1" w:name="__Fieldmark__3_2708293821"/>
      <w:bookmarkEnd w:id="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m Handwerk</w:t>
      </w:r>
      <w:r>
        <w:rPr>
          <w:rFonts w:cs="Arial"/>
          <w:lang w:val="en-US" w:eastAsia="en-US"/>
        </w:rPr>
        <w:t xml:space="preserve">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2" w:name="__Fieldmark__4_2708293821"/>
      <w:bookmarkStart w:id="3" w:name="__Fieldmark__4_2708293821"/>
      <w:bookmarkEnd w:id="3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r Industrie</w:t>
      </w:r>
      <w:r>
        <w:rPr>
          <w:rFonts w:cs="Arial"/>
          <w:lang w:val="en-US" w:eastAsia="en-US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4" w:name="__Fieldmark__5_2708293821"/>
      <w:bookmarkStart w:id="5" w:name="__Fieldmark__5_2708293821"/>
      <w:bookmarkEnd w:id="5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um Handel 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6" w:name="__Fieldmark__6_2708293821"/>
      <w:bookmarkStart w:id="7" w:name="__Fieldmark__6_2708293821"/>
      <w:bookmarkEnd w:id="7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enstleistungsunternehmen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 / Wir erkläre(n), dass ich / wir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Ausschlussgründe i.S.d. §§ 123, 124 GWB nicht erfülle(n),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gewerberechtlichen Voraussetzungen für die Leistungserbringung erfüll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ein wirtschaftlich gesundes, leistungsfähiges Unternehmen bin/sind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im vorliegenden Vergabeverfahren in Bezug auf Ausschlussgründe und Eignungskriterien keine schwerwiegende Täuschung begangen oder Auskünfte nicht zurückgehalten hab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gegen mich/uns keine Eintragungen im Gewerbezentralregister vorliegen und eine solche Eintragung auch nicht droht, 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/>
      </w:pPr>
      <w:r>
        <w:rPr>
          <w:rFonts w:cs="Arial"/>
          <w:szCs w:val="22"/>
        </w:rPr>
        <w:t>nicht wegen eines Verstoßes gegen § 21 MiLoG oder § 23 AEntG mit einer Geldbuße von wenigstens 2.500,- EUR rechtkräftig belegt wurde(n)  oder</w:t>
      </w:r>
    </w:p>
    <w:p>
      <w:pPr>
        <w:pStyle w:val="BasisabsatzCharChar"/>
        <w:spacing w:lineRule="auto" w:line="276"/>
        <w:ind w:left="1418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egen eines Verstoßes gegen § 8 ff SchwarzArbG zu einer Freiheitsstrafe von mehr als drei Monaten oder einer Geldstrafe von mehr als neunzig Tagessätzen verurteilt oder mit einer Geldbuße von wenigstens 2.500,- EUR  Euro belegt worden und mir/uns kein aktueller Verstoß gegen die vorgenannten Vorschriften und kein anstehender Bußgeldbescheid gegen das Unternehmen bzw. die verantwortlich handelnde(n) Person(en) bekannt ist.</w:t>
      </w:r>
    </w:p>
    <w:p>
      <w:pPr>
        <w:pStyle w:val="BasisabsatzCharChar"/>
        <w:spacing w:lineRule="auto" w:line="276"/>
        <w:ind w:left="1418" w:hanging="0"/>
        <w:jc w:val="left"/>
        <w:rPr>
          <w:rStyle w:val="Appleconvertedspace"/>
          <w:rFonts w:cs="Arial"/>
          <w:color w:val="000000"/>
          <w:sz w:val="18"/>
          <w:szCs w:val="18"/>
          <w:shd w:fill="EEF1F6" w:val="clear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ind w:left="1418" w:hanging="0"/>
        <w:rPr>
          <w:rFonts w:ascii="Arial" w:hAnsi="Arial" w:cs="Arial"/>
          <w:bCs/>
          <w:sz w:val="21"/>
          <w:szCs w:val="21"/>
        </w:rPr>
      </w:pPr>
      <w:r>
        <w:rPr>
          <w:rFonts w:cs="Arial"/>
          <w:szCs w:val="22"/>
        </w:rPr>
        <w:br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 des Unterauftragnehmers/des anderen Unternehmens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sz w:val="18"/>
          <w:szCs w:val="23"/>
        </w:rPr>
        <w:t>* Textform, d.h. lesbare Erklärung, in der die Firma und die für den Unterauftragnehmer/das andere Unternehmen handelnde Person genannt werden.</w:t>
      </w:r>
    </w:p>
    <w:p>
      <w:pPr>
        <w:pStyle w:val="Default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BasisabsatzCharChar"/>
        <w:spacing w:lineRule="auto" w:line="276"/>
        <w:ind w:left="1418" w:hanging="0"/>
        <w:jc w:val="left"/>
        <w:rPr>
          <w:rFonts w:ascii="Arial" w:hAnsi="Arial" w:cs="Arial"/>
          <w:bCs/>
          <w:sz w:val="18"/>
          <w:szCs w:val="23"/>
        </w:rPr>
      </w:pPr>
      <w:r>
        <w:rPr>
          <w:rFonts w:cs="Arial"/>
          <w:bCs/>
          <w:sz w:val="18"/>
          <w:szCs w:val="23"/>
        </w:rPr>
      </w:r>
    </w:p>
    <w:p>
      <w:pPr>
        <w:pStyle w:val="BasisabsatzCharChar"/>
        <w:spacing w:lineRule="auto" w:line="276" w:before="0" w:after="120"/>
        <w:ind w:left="1418" w:hanging="0"/>
        <w:jc w:val="left"/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778510" cy="22733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8510" cy="227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2 – Broadcast-Technik für das MOC im MEDZ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8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8"/>
          <w:r>
            <w:rPr>
              <w:rFonts w:cs="Arial" w:ascii="Arial" w:hAnsi="Arial"/>
              <w:b/>
              <w:sz w:val="20"/>
            </w:rPr>
            <w:t>1.3.1b - Verpflichtungserklärung Mindestentgelt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11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6:00Z</dcterms:created>
  <dc:creator>b20983</dc:creator>
  <dc:description/>
  <cp:keywords/>
  <dc:language>en-US</dc:language>
  <cp:lastModifiedBy>Schütt, Marvin</cp:lastModifiedBy>
  <cp:lastPrinted>2014-03-06T14:06:00Z</cp:lastPrinted>
  <dcterms:modified xsi:type="dcterms:W3CDTF">2024-08-27T05:50:00Z</dcterms:modified>
  <cp:revision>12</cp:revision>
  <dc:subject/>
  <dc:title>Benennung von Unterauftragnehmern für die zu</dc:title>
</cp:coreProperties>
</file>