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Erklärung zur Bieter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, die nachstehend aufgeführten Bieter (Firmen)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1 und zugleich bevollmächtigter Vertreter der Bietergemeinschaf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absichtigen, im Falle der Auftragserteilung eine Arbeitsgemeinschaft zu bilden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r erklären weiter, d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oben benannte bevollmächtigte Vertreter die Mitglieder der Bietergemeinschaft gegenüber dem Auftraggeber im gesamten Vergabeverfahren und im Falle der Auftragserteilung bei der Durchführung des Vertrages rechtsverbindlich vertritt,</w:t>
        <w:br/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im Rahmen des Vergabeverfahrens uneingeschränkt im Namen aller Mitglieder der Bietergemeinschaft zu handeln,</w:t>
        <w:br/>
        <w:t xml:space="preserve"> </w:t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alle Mitglieder der Bietergemeinschaft für die Erfüllung dieses Vertrages und für alle im Zusammenhang mit dem Vertrag stehenden Ansprüche als Gesamtschuldner haften,</w:t>
        <w:br/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mit uneingeschränkter Wirkung für jedes Mitglied Zahlungen des Auftraggebers anzuneh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3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(W1);Arial" w:cs="Arial (W1)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ignaturen in Textform (*)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1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2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3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(*) Die Signatur ist von jedem Mitglied der Bietergemeinschaft in Textform zu leisten, d.h. anzugeben ist die Firma 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rFonts w:eastAsia="Arial (W1);Arial" w:cs="Arial (W1);Arial"/>
          <w:sz w:val="18"/>
          <w:szCs w:val="18"/>
        </w:rPr>
        <w:t xml:space="preserve">     </w:t>
      </w:r>
      <w:r>
        <w:rPr>
          <w:sz w:val="18"/>
          <w:szCs w:val="18"/>
        </w:rPr>
        <w:t>und Name der natürlichen Person, die die Erklärung abgibt, in lesbarer For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8"/>
          <w:tab w:val="left" w:pos="3402" w:leader="none"/>
        </w:tabs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bookmarkStart w:id="0" w:name="_Hlk153534715"/>
          <w:bookmarkEnd w:id="0"/>
          <w:r>
            <w:rPr/>
            <w:drawing>
              <wp:inline distT="0" distB="0" distL="0" distR="0">
                <wp:extent cx="751840" cy="217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217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2 – Broadcast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1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1"/>
          <w:r>
            <w:rPr>
              <w:rFonts w:cs="Arial" w:ascii="Arial" w:hAnsi="Arial"/>
              <w:b/>
              <w:sz w:val="20"/>
            </w:rPr>
            <w:t>1.3.2 - Erklärung Bietergemeinschaf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1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Absen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8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15:00Z</dcterms:created>
  <dc:creator>b20331</dc:creator>
  <dc:description/>
  <cp:keywords/>
  <dc:language>en-US</dc:language>
  <cp:lastModifiedBy>Schütt, Marvin</cp:lastModifiedBy>
  <dcterms:modified xsi:type="dcterms:W3CDTF">2024-08-27T05:50:00Z</dcterms:modified>
  <cp:revision>21</cp:revision>
  <dc:subject/>
  <dc:title>Angebot für Lieferauftrag</dc:title>
</cp:coreProperties>
</file>